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7.3 Use Similar Right Triangles </w:t>
        <w:tab/>
        <w:t xml:space="preserve">Goal </w:t>
      </w:r>
      <w:r>
        <w:rPr>
          <w:sz w:val="24"/>
          <w:szCs w:val="24"/>
        </w:rPr>
        <w:t>• Use properties of the altitude of a right triangle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658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HEOREM 7.5 –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If the altitude is drawn to the hypotenuse of a right triangle, then the two triangles formed are _</w:t>
            </w:r>
            <w:r>
              <w:rPr>
                <w:sz w:val="24"/>
                <w:szCs w:val="24"/>
                <w:u w:val="single"/>
              </w:rPr>
              <w:t>similar</w:t>
            </w:r>
            <w:r>
              <w:rPr>
                <w:sz w:val="24"/>
                <w:szCs w:val="24"/>
              </w:rPr>
              <w:t>_ to the original triangle and to each other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i/>
                <w:sz w:val="24"/>
                <w:szCs w:val="24"/>
              </w:rPr>
              <w:t>CBD</w:t>
            </w:r>
            <w:r>
              <w:rPr>
                <w:sz w:val="24"/>
                <w:szCs w:val="24"/>
              </w:rPr>
              <w:t xml:space="preserve"> _</w:t>
            </w:r>
            <w:r>
              <w:rPr>
                <w:rFonts w:eastAsia="Symbol" w:cs="Symbol" w:ascii="Symbol" w:hAnsi="Symbol"/>
                <w:sz w:val="24"/>
                <w:szCs w:val="24"/>
                <w:u w:val="single"/>
              </w:rPr>
              <w:t></w:t>
            </w:r>
            <w:r>
              <w:rPr>
                <w:sz w:val="24"/>
                <w:szCs w:val="24"/>
              </w:rPr>
              <w:t xml:space="preserve">_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i/>
                <w:iCs/>
                <w:sz w:val="24"/>
                <w:szCs w:val="24"/>
              </w:rPr>
              <w:t xml:space="preserve">ABC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i/>
                <w:iCs/>
                <w:sz w:val="24"/>
                <w:szCs w:val="24"/>
              </w:rPr>
              <w:t xml:space="preserve">ACD </w:t>
            </w:r>
            <w:r>
              <w:rPr>
                <w:sz w:val="24"/>
                <w:szCs w:val="24"/>
              </w:rPr>
              <w:t>_</w:t>
            </w:r>
            <w:r>
              <w:rPr>
                <w:rFonts w:eastAsia="Symbol" w:cs="Symbol" w:ascii="Symbol" w:hAnsi="Symbol"/>
                <w:sz w:val="24"/>
                <w:szCs w:val="24"/>
                <w:u w:val="single"/>
              </w:rPr>
              <w:t></w:t>
            </w:r>
            <w:r>
              <w:rPr>
                <w:sz w:val="24"/>
                <w:szCs w:val="24"/>
              </w:rPr>
              <w:t xml:space="preserve">_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i/>
                <w:iCs/>
                <w:sz w:val="24"/>
                <w:szCs w:val="24"/>
              </w:rPr>
              <w:t xml:space="preserve">ABC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and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i/>
                <w:iCs/>
                <w:sz w:val="24"/>
                <w:szCs w:val="24"/>
              </w:rPr>
              <w:t xml:space="preserve">CBD </w:t>
            </w:r>
            <w:r>
              <w:rPr>
                <w:sz w:val="24"/>
                <w:szCs w:val="24"/>
              </w:rPr>
              <w:t>_</w:t>
            </w:r>
            <w:r>
              <w:rPr>
                <w:rFonts w:eastAsia="Symbol" w:cs="Symbol" w:ascii="Symbol" w:hAnsi="Symbol"/>
                <w:sz w:val="24"/>
                <w:szCs w:val="24"/>
                <w:u w:val="single"/>
              </w:rPr>
              <w:t></w:t>
            </w:r>
            <w:r>
              <w:rPr>
                <w:sz w:val="24"/>
                <w:szCs w:val="24"/>
              </w:rPr>
              <w:t xml:space="preserve">_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i/>
                <w:iCs/>
                <w:sz w:val="24"/>
                <w:szCs w:val="24"/>
              </w:rPr>
              <w:t>ACD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98425</wp:posOffset>
                  </wp:positionV>
                  <wp:extent cx="2554605" cy="25692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4605" cy="256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ample 1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Identify similar triangles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ntify the similar triangles in the diagram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1007110</wp:posOffset>
                  </wp:positionV>
                  <wp:extent cx="3855085" cy="677545"/>
                  <wp:effectExtent l="0" t="0" r="0" b="0"/>
                  <wp:wrapTopAndBottom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50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19785</wp:posOffset>
                  </wp:positionH>
                  <wp:positionV relativeFrom="paragraph">
                    <wp:posOffset>5715</wp:posOffset>
                  </wp:positionV>
                  <wp:extent cx="1581150" cy="885825"/>
                  <wp:effectExtent l="0" t="0" r="0" b="0"/>
                  <wp:wrapTopAndBottom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acher :   Now it your turn to show your understanding </w:t>
            </w:r>
          </w:p>
        </w:tc>
      </w:tr>
      <w:tr>
        <w:trPr>
          <w:trHeight w:val="5633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OREM 7.6: GEOMETRIC MEAN (ALTITUDE) THEOREM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a right triangle, the altitude from the right angle to the hypotenuse divides the hypotenuse into two segments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78105</wp:posOffset>
                  </wp:positionV>
                  <wp:extent cx="1767840" cy="89281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55880</wp:posOffset>
                      </wp:positionV>
                      <wp:extent cx="485775" cy="567690"/>
                      <wp:effectExtent l="0" t="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5640" cy="567720"/>
                                <a:chOff x="0" y="0"/>
                                <a:chExt cx="485640" cy="56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5640" cy="367560"/>
                                </a:xfrm>
                              </wpg:grpSpPr>
                              <wps:wsp>
                                <wps:cNvSpPr/>
                                <wps:nvSpPr>
                                  <wps:cNvPr id="0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485640" cy="25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16000"/>
                                    <a:ext cx="43380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7280"/>
                                    <a:ext cx="20304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9680" y="262800"/>
                                  <a:ext cx="41148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9pt;margin-top:4.4pt;width:38.25pt;height:44.7pt" coordorigin="758,88" coordsize="765,894">
                      <v:group id="shape_0" style="position:absolute;left:758;top:88;width:765;height:579">
                        <v:rect id="shape_0" stroked="f" o:allowincell="t" style="position:absolute;left:758;top:88;width:764;height:404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line id="shape_0" from="798,428" to="1480,42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983;top:115;width:319;height:5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836;top:502;width:647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55880</wp:posOffset>
                      </wp:positionV>
                      <wp:extent cx="533400" cy="703580"/>
                      <wp:effectExtent l="0" t="50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520" cy="703440"/>
                                <a:chOff x="0" y="0"/>
                                <a:chExt cx="533520" cy="703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85840"/>
                                  <a:ext cx="533520" cy="417960"/>
                                </a:xfrm>
                              </wpg:grpSpPr>
                              <wps:wsp>
                                <wps:cNvSpPr/>
                                <wps:nvSpPr>
                                  <wps:cNvPr id="1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53352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59040"/>
                                    <a:ext cx="42156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9400" y="67680"/>
                                    <a:ext cx="203040" cy="349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A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720" y="0"/>
                                  <a:ext cx="41148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35pt;margin-top:4.4pt;width:42pt;height:55.35pt" coordorigin="2027,88" coordsize="840,1107">
                      <v:group id="shape_0" style="position:absolute;left:2027;top:538;width:840;height:657">
                        <v:rect id="shape_0" stroked="f" o:allowincell="t" style="position:absolute;left:2027;top:538;width:839;height:623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line id="shape_0" from="2067,631" to="2730,631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262;top:645;width:319;height:5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2085;top:88;width:647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= </w:t>
              <w:tab/>
              <w:t xml:space="preserve">               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The length of the altitude is the _</w:t>
            </w:r>
            <w:r>
              <w:rPr>
                <w:sz w:val="24"/>
                <w:szCs w:val="24"/>
                <w:u w:val="single"/>
              </w:rPr>
              <w:t>geometric mean_</w:t>
            </w:r>
            <w:r>
              <w:rPr>
                <w:sz w:val="24"/>
                <w:szCs w:val="24"/>
              </w:rPr>
              <w:t xml:space="preserve"> of the lengths of the two segments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OREM 7.7: GEOMETRIC MEAN (LEG) THEOREM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a right triangle, the altitude from the right angle to the hypotenuse divides the hypotenuse into two segments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76910</wp:posOffset>
                  </wp:positionH>
                  <wp:positionV relativeFrom="paragraph">
                    <wp:posOffset>61595</wp:posOffset>
                  </wp:positionV>
                  <wp:extent cx="1724025" cy="876300"/>
                  <wp:effectExtent l="0" t="0" r="0" b="0"/>
                  <wp:wrapTopAndBottom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33020</wp:posOffset>
                      </wp:positionV>
                      <wp:extent cx="336550" cy="730250"/>
                      <wp:effectExtent l="0" t="0" r="0" b="2997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600" cy="730080"/>
                                <a:chOff x="0" y="0"/>
                                <a:chExt cx="336600" cy="730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6600" cy="73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255960"/>
                                  <a:ext cx="2469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80" y="283320"/>
                                  <a:ext cx="243360" cy="44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00" y="11520"/>
                                  <a:ext cx="233640" cy="44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AB                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5pt;margin-top:2.6pt;width:26.5pt;height:57.5pt" coordorigin="790,52" coordsize="530,1150">
                      <v:rect id="shape_0" stroked="f" o:allowincell="t" style="position:absolute;left:790;top:52;width:529;height:114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35,455" to="1223,4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51;top:498;width:382;height:7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;top:70;width:367;height:7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B          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45085</wp:posOffset>
                      </wp:positionV>
                      <wp:extent cx="492760" cy="582295"/>
                      <wp:effectExtent l="0" t="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2840" cy="582120"/>
                                <a:chOff x="0" y="0"/>
                                <a:chExt cx="492840" cy="582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160" y="0"/>
                                  <a:ext cx="259200" cy="34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45720"/>
                                  <a:ext cx="492840" cy="53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92840" cy="33732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3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492840" cy="33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320" y="200520"/>
                                      <a:ext cx="383040" cy="720"/>
                                    </a:xfrm>
                                    <a:prstGeom prst="line">
                                      <a:avLst/>
                                    </a:prstGeom>
                                    <a:ln w="57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9840" y="231840"/>
                                    <a:ext cx="411480" cy="30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05pt;margin-top:3.55pt;width:38.8pt;height:45.85pt" coordorigin="1801,71" coordsize="776,917">
                      <v:shape id="shape_0" stroked="f" o:allowincell="t" style="position:absolute;left:2017;top:71;width:407;height:5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01;top:143;width:776;height:845">
                        <v:group id="shape_0" style="position:absolute;left:1801;top:143;width:776;height:531">
                          <v:rect id="shape_0" stroked="f" o:allowincell="t" style="position:absolute;left:1801;top:143;width:775;height:530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line id="shape_0" from="1921,459" to="2523,459" stroked="t" o:allowincell="t" style="position:absolute">
                            <v:stroke color="black" weight="57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1911;top:508;width:647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=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123825</wp:posOffset>
                      </wp:positionV>
                      <wp:extent cx="492760" cy="631190"/>
                      <wp:effectExtent l="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2840" cy="631080"/>
                                <a:chOff x="0" y="0"/>
                                <a:chExt cx="492840" cy="63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8600" y="0"/>
                                  <a:ext cx="25776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492840" cy="58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92840" cy="3632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4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492840" cy="363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320" y="216000"/>
                                      <a:ext cx="383040" cy="720"/>
                                    </a:xfrm>
                                    <a:prstGeom prst="line">
                                      <a:avLst/>
                                    </a:prstGeom>
                                    <a:ln w="57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1280" y="255240"/>
                                    <a:ext cx="411480" cy="328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85pt;margin-top:9.75pt;width:38.8pt;height:49.7pt" coordorigin="1837,195" coordsize="776,994">
                      <v:shape id="shape_0" stroked="f" o:allowincell="t" style="position:absolute;left:2055;top:195;width:405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37;top:270;width:776;height:919">
                        <v:group id="shape_0" style="position:absolute;left:1837;top:270;width:776;height:572">
                          <v:rect id="shape_0" stroked="f" o:allowincell="t" style="position:absolute;left:1837;top:270;width:775;height:571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line id="shape_0" from="1957,610" to="2559,610" stroked="t" o:allowincell="t" style="position:absolute">
                            <v:stroke color="black" weight="57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t" style="position:absolute;left:1949;top:672;width:647;height:5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00965</wp:posOffset>
                      </wp:positionV>
                      <wp:extent cx="293370" cy="6540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400" cy="654120"/>
                                <a:chOff x="0" y="0"/>
                                <a:chExt cx="293400" cy="6541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400" cy="65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29320"/>
                                  <a:ext cx="2152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254160"/>
                                  <a:ext cx="21204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40" y="10800"/>
                                  <a:ext cx="20376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85pt;margin-top:7.95pt;width:23.1pt;height:51.5pt" coordorigin="797,159" coordsize="462,1030">
                      <v:rect id="shape_0" stroked="f" o:allowincell="t" style="position:absolute;left:797;top:159;width:461;height:102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37,520" to="1175,52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51;top:559;width:333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0;top:176;width:320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=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The length of each of the right triangle is the geometric mean of the lengths of the hypotenuse and the segment of the hypotenuse that is </w:t>
            </w:r>
            <w:r>
              <w:rPr>
                <w:sz w:val="24"/>
                <w:szCs w:val="24"/>
                <w:u w:val="single"/>
              </w:rPr>
              <w:t>_adjacent</w:t>
            </w:r>
            <w:r>
              <w:rPr>
                <w:sz w:val="24"/>
                <w:szCs w:val="24"/>
              </w:rPr>
              <w:t>_ to the leg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540" w:right="450" w:gutter="0" w:header="0" w:top="450" w:footer="0" w:bottom="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4:48:00Z</dcterms:created>
  <dc:creator>Creative</dc:creator>
  <dc:description/>
  <dc:language>en-US</dc:language>
  <cp:lastModifiedBy>Goddess</cp:lastModifiedBy>
  <cp:lastPrinted>2009-02-23T22:43:00Z</cp:lastPrinted>
  <dcterms:modified xsi:type="dcterms:W3CDTF">2009-02-24T04:48:00Z</dcterms:modified>
  <cp:revision>2</cp:revision>
  <dc:subject/>
  <dc:title>7</dc:title>
</cp:coreProperties>
</file>